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408256512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016664074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